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6400"/>
                          <a:chOff x="0" y="0"/>
                          <a:chExt cx="914328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0640" y="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imal Characteristi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42360"/>
                            <a:ext cx="21711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velopm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ctoder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ndoderm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soder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4560" y="720"/>
                            <a:ext cx="1485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513880"/>
                            <a:ext cx="22852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keletal System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 Exoskelet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Endoskelet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rtebra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vertebrat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685080"/>
                            <a:ext cx="1828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ukaryotic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lticell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terotroph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227880"/>
                            <a:ext cx="217116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ymmetr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ymmetr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no symme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dial Symmetr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 Bilateral Symmetr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Mirror im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628360"/>
                            <a:ext cx="21711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rtiliza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. Internal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. External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2399760"/>
                            <a:ext cx="21711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etamorphosis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 Comple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Incomplet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99040" y="343080"/>
                            <a:ext cx="137088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457200"/>
                            <a:ext cx="34236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343080"/>
                            <a:ext cx="1028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457200"/>
                            <a:ext cx="11422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2pt" coordorigin="0,0" coordsize="14399,8640">
                <v:rect id="shape_0" stroked="f" o:allowincell="f" style="position:absolute;left:0;top:1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8;top:0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imal Characteristi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539;width:341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velopm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ctoderm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ndoderm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soderm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8,1" to="5936,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3959;width:359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keletal System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 Exoskelet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Endoskelet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rtebrat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vertebrat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1079;width:287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ukaryotic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lticellul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terotroph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8;top:359;width:341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ymmetr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ymmetr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no symmet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dial Symmetr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 Bilateral Symmetr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Mirror imag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4139;width:341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rtiliza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. Internal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. External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8;top:3779;width:341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etamorphosis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 Complet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Incomplet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8,540" to="5936,39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720" to="7919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8,720" to="5936,41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540" to="10257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720" to="10437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56:00Z</dcterms:created>
  <dc:creator>Perquimans High School</dc:creator>
  <dc:description/>
  <cp:keywords/>
  <dc:language>en-US</dc:language>
  <cp:lastModifiedBy>Perquimans High School</cp:lastModifiedBy>
  <dcterms:modified xsi:type="dcterms:W3CDTF">2009-12-15T12:42:00Z</dcterms:modified>
  <cp:revision>2</cp:revision>
  <dc:subject/>
  <dc:title> </dc:title>
</cp:coreProperties>
</file>